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   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 xml:space="preserve">        </w:t>
      </w:r>
      <w:r>
        <w:rPr/>
        <w:t xml:space="preserve">(подпись)                           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9» апреля 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изводственной практике (правоприменительной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615"/>
      </w:tblGrid>
      <w:tr>
        <w:trPr/>
        <w:tc>
          <w:tcPr>
            <w:tcW w:w="34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</w:t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3.01 Юриспруденция </w:t>
            </w:r>
          </w:p>
        </w:tc>
      </w:tr>
    </w:tbl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пруден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д начала подготовки: 2024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производственной практике (правоприменительной) является частью ОПОП ВО по направлению подготовки 40.03.01 Юриспруденция, направленность (профиль):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Кинаш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А.Гресев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22» мар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.М. Луки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й практике (правоприменительной)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практик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4"/>
        <w:gridCol w:w="1586"/>
        <w:gridCol w:w="1562"/>
        <w:gridCol w:w="1671"/>
      </w:tblGrid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Укрупненна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групп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0.00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правление подготов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.03.01 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Направлен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(профиль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Юриспруденци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Образовательная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рограм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акалавриат</w:t>
            </w:r>
          </w:p>
        </w:tc>
      </w:tr>
      <w:tr>
        <w:trPr>
          <w:trHeight w:val="278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</w:t>
            </w:r>
            <w:r>
              <w:rPr>
                <w:color w:val="000000"/>
              </w:rPr>
              <w:t>акалавр</w:t>
            </w:r>
          </w:p>
        </w:tc>
      </w:tr>
      <w:tr>
        <w:trPr>
          <w:trHeight w:val="82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актика обязательной части образовательной программы / части, формируемой участниками образовательных отношений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Вид</w:t>
            </w: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</w:t>
            </w:r>
          </w:p>
        </w:tc>
      </w:tr>
      <w:tr>
        <w:trPr>
          <w:trHeight w:val="27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Тип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применительная практика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Способ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</w:rPr>
              <w:t>проведения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ионар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Место</w:t>
            </w:r>
            <w:r>
              <w:rPr>
                <w:color w:val="000000"/>
                <w:spacing w:val="-21"/>
              </w:rPr>
              <w:t xml:space="preserve"> </w:t>
            </w:r>
            <w:r>
              <w:rPr>
                <w:color w:val="000000"/>
                <w:spacing w:val="-1"/>
              </w:rPr>
              <w:t>проведения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1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>Структурные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подразделения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1"/>
              </w:rPr>
              <w:t>Академи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Продолжительность</w:t>
            </w:r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2"/>
              </w:rPr>
              <w:t>практик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  <w:spacing w:val="-1"/>
              </w:rPr>
              <w:t xml:space="preserve">4 </w:t>
            </w:r>
            <w:r>
              <w:rPr>
                <w:color w:val="000000"/>
              </w:rPr>
              <w:t>недели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контро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чет с оценкой</w:t>
            </w:r>
          </w:p>
        </w:tc>
      </w:tr>
      <w:tr>
        <w:trPr>
          <w:trHeight w:val="263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Показатели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трудоемк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color w:val="000000"/>
              </w:rPr>
              <w:t>Форма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</w:tr>
      <w:tr>
        <w:trPr>
          <w:trHeight w:val="276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чно-заоч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очная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</w:rPr>
              <w:t>Год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6"/>
              </w:rPr>
              <w:t xml:space="preserve"> </w:t>
            </w:r>
            <w:r>
              <w:rPr>
                <w:color w:val="000000"/>
                <w:spacing w:val="-1"/>
              </w:rPr>
              <w:t>зачетных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</w:rPr>
              <w:t>едини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Общее</w:t>
            </w:r>
            <w:r>
              <w:rPr>
                <w:color w:val="000000"/>
                <w:spacing w:val="-12"/>
              </w:rPr>
              <w:t xml:space="preserve"> </w:t>
            </w:r>
            <w:r>
              <w:rPr>
                <w:color w:val="000000"/>
              </w:rPr>
              <w:t>количество</w:t>
            </w:r>
            <w:r>
              <w:rPr>
                <w:color w:val="000000"/>
                <w:spacing w:val="-15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  <w:tr>
        <w:trPr>
          <w:trHeight w:val="268" w:hRule="atLeast"/>
        </w:trPr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/>
            </w:pPr>
            <w:r>
              <w:rPr>
                <w:color w:val="000000"/>
                <w:spacing w:val="-1"/>
              </w:rPr>
              <w:t>Количество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</w:rPr>
              <w:t>часов,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часы: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екцион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1"/>
              </w:rPr>
              <w:t>-практических</w:t>
            </w: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"/>
              </w:rPr>
              <w:t>(семинарских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-лабораторны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1"/>
              </w:rPr>
              <w:t>контактно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w w:val="89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  <w:spacing w:val="-14"/>
              </w:rPr>
              <w:t xml:space="preserve"> </w:t>
            </w:r>
            <w:r>
              <w:rPr>
                <w:color w:val="000000"/>
                <w:spacing w:val="-2"/>
              </w:rPr>
              <w:t>самостоятельной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-1"/>
              </w:rPr>
              <w:t>рабо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>
          <w:trHeight w:val="648" w:hRule="atLeast"/>
        </w:trPr>
        <w:tc>
          <w:tcPr>
            <w:tcW w:w="8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.2. Перечень компетенций, формируемых в процесс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ой практики (правоприменительно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753"/>
        <w:gridCol w:w="1843"/>
        <w:gridCol w:w="5103"/>
      </w:tblGrid>
      <w:tr>
        <w:trPr>
          <w:trHeight w:val="2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омпетенции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мпетен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</w:tr>
      <w:tr>
        <w:trPr>
          <w:trHeight w:val="12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емые знания, умения и навыки</w:t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4</w:t>
            </w:r>
          </w:p>
        </w:tc>
      </w:tr>
      <w:tr>
        <w:trPr>
          <w:trHeight w:val="30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.4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ирует информацию и предлагает возможные варианты решения поставленной задачи, оценивая их достоинства и недостат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нципы сбора, отбора и обобщения информации, методики системного подхода для решения профессиональных задач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, научного поиска и практической работы с информационными источниками, методами принятия решений.</w:t>
            </w:r>
          </w:p>
        </w:tc>
      </w:tr>
      <w:tr>
        <w:trPr>
          <w:trHeight w:val="2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.1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основные законодательные и нормативно-правовые документы, основные этические ограничения, принятые в обществе, основные понятия, методы выработки принятия и обоснования решений имеющихся ресурсов и ограничений задач в рамках поставленной цели, исходя из действующих правовых норм, имеющихся ресурсов и ограничений, методы выбора оптимального решения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птимальные способы решения управленческих задач, исходя из имеющихся ресурсов и ограничений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йствующее законодательство и правовые нормы, регулирующие профессиональную деятельность и основы противодействия коррупции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- формулировать в рамках поставленной цели проекта совокупность задач, обеспечивающих ее достижение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.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выбора оптимальных способов решения задач, учитывая имеющиеся условия, ресурсы и ограничения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-3.3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ладеет способами самодиагностики определения своего ролевого статуса в команде, приемами эффективного социального взаимодействия и способами их правовой и этической оценки, коммуникативными навы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нципы командной стратегии для достижения поставленной цели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типологию и факторы формирования команд, способы социального взаимодействия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сновные приемы и нормы социального взаимодействия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сновные понятия и методы юридической психологии, технологии межличностной и групповой коммуникации в деловом взаимодействии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сновы стратегического планирования работы коллектива для достижения  поставленной цел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бщие формы организации деятельности коллектив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ействовать в духе сотрудничества; принимать решения с соблюдением этических принципов их реализации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станавливать и поддерживать контакты, обеспечивающие успешную работу в коллективе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рименять основные методы и нормы социального взаимодействия для реализации своей роли и взаимодействия внутри команды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распределения ролей в условиях командного взаимодействия; методами оценки своих действий, планирования и управления временем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авыками применения методов и приемов социального взаимодействия и работы в команде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управления командной работой 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и поставленных задач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преодоления возникающих в коллективе разногласий, споров и конфликтов на основе учета интересов всех сторон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-6.4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няет разнообразные способы, приемы техники самообразования и самовоспитания на основе принципов образования в течение всей жиз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приемы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е методики самоконтроля, саморазвития и самообразования на протяжении всей жизн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выками 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управления своей познавательной деятельностью и удовлетворения образовательных интересов и потребностей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тодики саморазвития и самообразования в течение всей жизни.</w:t>
            </w:r>
          </w:p>
        </w:tc>
      </w:tr>
      <w:tr>
        <w:trPr>
          <w:trHeight w:val="45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проектировать правовые нормы для различных уровней нормотворчества и сфер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виды и особенности нормативных правовых актов по юридической силе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ребования, предъявляемые к процессу разработки нормативно правовых актов различного уровн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ные виды нормативных правовых актов в деятельности местных администраций, порядок их разработки и принят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держание основных нормативно-правовых актов, регулирующих вопросы проектирования правовых норм на региональном уровне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знания юридической техники, приемы и способы при разработке нормативного правового ак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менять способы проектирования нормативных правовых актов на региональном уровн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правила юридической техники при подготовке юридических документов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оектирования юридических документов в зависимости от сферы профессиональной деятельности.</w:t>
            </w:r>
          </w:p>
        </w:tc>
      </w:tr>
      <w:tr>
        <w:trPr>
          <w:trHeight w:val="5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квалифицированно применять правовые нормы и принимать правоприменительные акты в конкретных сферах юрид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тадии нормотворческого процесса и полномочия компетентных орган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ие, виды, общие и специальные правила заключения, изменения и прекращения договорных отношений в сфере АП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ть нормы налогового права в сфере АПК в профессиональной деятельност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.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работы c нормативно-правовыми актами, определяющими правовое регулирование природопользования при решении профессиональных задач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применения правовых норм к договорным отношениям в сфере АПК и принятия правоприменительных актов в этой сфер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1104" w:leader="none"/>
                <w:tab w:val="left" w:pos="1260" w:leader="none"/>
                <w:tab w:val="left" w:pos="1389" w:leader="none"/>
                <w:tab w:val="left" w:pos="1728" w:leader="none"/>
                <w:tab w:val="left" w:pos="2173" w:leader="none"/>
                <w:tab w:val="left" w:pos="2283" w:leader="none"/>
                <w:tab w:val="left" w:pos="2518" w:leader="none"/>
                <w:tab w:val="left" w:pos="2773" w:leader="none"/>
                <w:tab w:val="left" w:pos="2815" w:leader="none"/>
                <w:tab w:val="left" w:pos="2845" w:leader="none"/>
                <w:tab w:val="left" w:pos="2902" w:leader="none"/>
                <w:tab w:val="left" w:pos="2988" w:leader="none"/>
                <w:tab w:val="left" w:pos="3168" w:leader="none"/>
                <w:tab w:val="left" w:pos="3250" w:leader="none"/>
                <w:tab w:val="left" w:pos="3445" w:leader="none"/>
                <w:tab w:val="left" w:pos="3502" w:leader="none"/>
                <w:tab w:val="left" w:pos="3874" w:leader="none"/>
                <w:tab w:val="left" w:pos="40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.</w:t>
            </w:r>
          </w:p>
        </w:tc>
      </w:tr>
      <w:tr>
        <w:trPr>
          <w:trHeight w:val="16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казывать правовую помощь и различные виды юридических услуг, давать квалифицированные юридические заключения и консультации в конкретных сферах юридическ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4.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навыками анализа юридико-фактической ситуации и определения акта, подлежащего применению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я нормативных правовых актов в аграрной сфе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ие, виды, общие и специальные правила заключения, изменения и прекращения сделок с недвижимым имуществом в сфере АП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е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лифицированно оказывать правовую помощь, различные виды юридических услуг и давать квалифицированные юридические заключения и консульт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ам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оказания правовой помощи и различных юридических услуг, связанных с правовым обеспечением договорных отношений в сфере АП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анализа практической ситуации, работы с источниками банковского права и материалами судебной практики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</w:tc>
      </w:tr>
      <w:tr>
        <w:trPr>
          <w:trHeight w:val="33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0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представление интересов участников правоотношений в судах и иных орга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.2.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природу, сущность и содержание участия институтов гражданского общества в формировании судебной в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ние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точники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ормативно-правовое регулирование и организацию производства по делам об административных правонарушения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ие, виды и общие правила оспаривания сделок с недвижимым имуществом в сфере АПК и защиты прав их участников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ы и основные способы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ять состязательные бумаги в суд, обращения в иные органы власти в соответствии с гражданским законодательством;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 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вык / Опыт деятельности: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беспечения законности в сфере природоохран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составления юридических формул, анализа практической ситуации, выявления фактических обстоятельств, имеющих юридическое значени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по представлению интересов участников сделок с недвижимостью в сфере АПК в судах и иных органа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выками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 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Этапы формирования компетенций в процессе прохождения практики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45"/>
        <w:gridCol w:w="2205"/>
        <w:gridCol w:w="1984"/>
        <w:gridCol w:w="201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ы (этапы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етенция (индикатор компетенц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бот в рамках пр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очные средства, используемые для оценки уровня сформирован-ности компетен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оценивания компетенций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3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-2.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4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-5.2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олнение дневника практики, собеседование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следовательски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3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-2.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4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5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 представителями предприятия (организации)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ое задание на практику, дневник практи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щение базы практики, выполнение индивидуального задания на практику, заполнение дневника практики, собеседование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лючительный эта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1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2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3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-6.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1.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-2.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4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-5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ая работа с преподавателем, 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невник практики, отчет по практике, защита отчета по практи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а по практике, защита отчета по практике, собесед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4. Описание показателей и критериев оценивания компетенций на различных этапах их формирования </w:t>
      </w:r>
    </w:p>
    <w:tbl>
      <w:tblPr>
        <w:tblW w:w="1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118"/>
        <w:gridCol w:w="3261"/>
        <w:gridCol w:w="2977"/>
        <w:gridCol w:w="4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практике</w:t>
            </w:r>
          </w:p>
        </w:tc>
        <w:tc>
          <w:tcPr>
            <w:tcW w:w="1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приктик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этап Знать </w:t>
            </w:r>
            <w:r>
              <w:rPr>
                <w:color w:val="000000"/>
              </w:rPr>
              <w:t>принципы сбора, отбора и обобщения информации, методики системного подхода для решения профессиональных задач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  <w:r>
              <w:rPr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Неполные знания </w:t>
            </w:r>
            <w:r>
              <w:rPr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>
                <w:color w:val="000000"/>
              </w:rPr>
              <w:t>принципов сбора, отбора и обобщения информации, методики системного подхода для решения профессиональных задач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этап Уметь </w:t>
            </w:r>
            <w:r>
              <w:rPr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  <w:r>
              <w:rPr/>
              <w:t xml:space="preserve">- </w:t>
            </w:r>
            <w:r>
              <w:rPr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  <w:r>
              <w:rPr/>
              <w:t xml:space="preserve"> 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  <w:r>
              <w:rPr>
                <w:color w:val="000000"/>
              </w:rPr>
              <w:t>а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этап Иметь навыки научного поиска и практической работы с информационными источниками, методами принятия решени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1 / УК-1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  <w:r>
              <w:rPr/>
              <w:t xml:space="preserve"> научного поиска и практической работы с информационными источниками, методами принятия решений 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  <w:r>
              <w:rPr/>
              <w:t>научного поиска и практической работы с информационными источниками, методами принятия реш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научного поиска и практической работы с информационными источниками, методами принятия реш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 xml:space="preserve">систематическое применение навыков </w:t>
            </w:r>
            <w:r>
              <w:rPr/>
              <w:t>научного поиска и практической работы с информационными источниками, методами принятия решений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 этап Знать </w:t>
            </w:r>
            <w:r>
              <w:rPr>
                <w:color w:val="000000"/>
              </w:rPr>
              <w:t>оптимальные способы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е законодательство и правовые нормы, регулирующие профессиональную деятельность и основы противодействия коррупци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ые знания - </w:t>
            </w:r>
            <w:r>
              <w:rPr>
                <w:color w:val="00000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Неполные знания </w:t>
            </w:r>
            <w:r>
              <w:rPr>
                <w:color w:val="000000"/>
              </w:rPr>
              <w:t>принципов 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>
                <w:color w:val="000000"/>
              </w:rPr>
              <w:t>оптимальных способов решения управленческих задач, исходя из имеющихся ресурсов и ограничени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видв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ующего законодательства и правовых норм, регулирующиех профессиональную деятельность и основы противодействия коррупци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I этап Уметь </w:t>
            </w: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ое умение </w:t>
            </w:r>
            <w:r>
              <w:rPr/>
              <w:t xml:space="preserve">- </w:t>
            </w: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Успешное и систематическое умение </w:t>
            </w:r>
            <w:r>
              <w:rPr>
                <w:color w:val="000000"/>
              </w:rPr>
              <w:t>формулировать в рамках поставленной цели проекта совокупность задач, обеспечивающих ее достижени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II этап Иметь навыки </w:t>
            </w: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ое применение навыков </w:t>
            </w:r>
            <w:r>
              <w:rPr/>
              <w:t xml:space="preserve"> </w:t>
            </w: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истематическое применение навыков </w:t>
            </w:r>
            <w:r>
              <w:rPr>
                <w:color w:val="000000"/>
              </w:rPr>
              <w:t>выбора оптимальных способов решения задач, учитывая имеющиеся условия, ресурсы и ограничен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 этап Знать </w:t>
            </w:r>
            <w:r>
              <w:rPr>
                <w:color w:val="000000"/>
              </w:rPr>
              <w:t>принципы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ипологию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риемы и нормы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онятия и методы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ы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-общие формы организации деятельности коллектива</w:t>
            </w:r>
            <w:r>
              <w:rPr>
                <w:b/>
                <w:bCs/>
              </w:rPr>
              <w:t xml:space="preserve"> (УК-3 / УК-3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ые знания - </w:t>
            </w:r>
            <w:r>
              <w:rPr>
                <w:color w:val="000000"/>
              </w:rPr>
              <w:t>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 xml:space="preserve">-общих форм организации деятельности коллектива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Неполные знания </w:t>
            </w:r>
            <w:r>
              <w:rPr>
                <w:color w:val="000000"/>
              </w:rPr>
              <w:t>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общих форм организации деятельности коллекти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</w:rPr>
              <w:t>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общих форм организации деятельности коллект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>
                <w:color w:val="000000"/>
              </w:rPr>
              <w:t>оптимальных способов принципов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ипологии и факторы формирования команд, способы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и норм социального взаимодейств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онятий и методов юридической психологии, технологии межличностной и групповой коммуникации в деловом взаимодейств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 стратегического планирования работы коллектива для достижения  поставленной цел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общих форм организации деятельности коллектив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I этап Уметь </w:t>
            </w:r>
            <w:r>
              <w:rPr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3 / УК-3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ое умение </w:t>
            </w:r>
            <w:r>
              <w:rPr/>
              <w:t xml:space="preserve">- </w:t>
            </w:r>
            <w:r>
              <w:rPr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Успешное и систематическое умение </w:t>
            </w:r>
            <w:r>
              <w:rPr>
                <w:color w:val="000000"/>
              </w:rPr>
              <w:t>- разрабатывать командную стратегию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йствовать в духе сотрудничества; принимать решения с соблюдением этических принципов их реализац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станавливать и поддерживать контакты, обеспечивающие успешную работу в коллектив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ять основные методы и нормы социального взаимодействия для реализации своей роли и взаимодействия внутри команды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планировать командную работу, распределять поручения и делегировать полномочия членам команды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II этап Иметь навыки </w:t>
            </w:r>
            <w:r>
              <w:rPr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навыками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.</w:t>
            </w:r>
            <w:r>
              <w:rPr>
                <w:b/>
                <w:bCs/>
              </w:rPr>
              <w:t xml:space="preserve"> (УК-3 / УК-3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ое применение навыков </w:t>
            </w:r>
            <w:r>
              <w:rPr/>
              <w:t xml:space="preserve"> </w:t>
            </w:r>
            <w:r>
              <w:rPr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 xml:space="preserve">- преодоления возникающих в коллективе разногласий, споров и конфликтов на основе учета интересов всех сторон.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  <w:r>
              <w:rPr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истематическое применение навыков </w:t>
            </w:r>
            <w:r>
              <w:rPr>
                <w:color w:val="000000"/>
              </w:rPr>
              <w:t>применения командной стратегии для достижения поставленной цел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распределения ролей в условиях командного взаимодействия; методами оценки своих действий, планирования и управления временем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именения методов и приемов социального взаимодействия и работы в команд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командной работой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шении поставленных задач;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преодоления возникающих в коллективе разногласий, споров и конфликтов на основе учета интересов всех сторон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 этап Знать </w:t>
            </w:r>
            <w:r>
              <w:rPr>
                <w:color w:val="000000"/>
              </w:rPr>
              <w:t>способы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риемы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методики самоконтроля, саморазвития и самообразования на протяжении всей жизн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6 / УК-6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ые знания - </w:t>
            </w:r>
            <w:r>
              <w:rPr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Неполные знания </w:t>
            </w:r>
            <w:r>
              <w:rPr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>
                <w:color w:val="000000"/>
              </w:rPr>
              <w:t>способов самоанализа и самооценки собственных сил и возможностей; стратегии личностного развити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е принципы самовоспитания и самообразования, исходя из требований правового законодательст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приемов эффективного управления собственным времене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основных методик самоконтроля, саморазвития и самообразования на протяжении всей жизн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I этап Уметь </w:t>
            </w:r>
            <w:r>
              <w:rPr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6 / УК-6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ое умение </w:t>
            </w:r>
            <w:r>
              <w:rPr/>
              <w:t xml:space="preserve">- </w:t>
            </w:r>
            <w:r>
              <w:rPr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  <w:r>
              <w:rPr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Успешное и систематическое умение </w:t>
            </w:r>
            <w:r>
              <w:rPr>
                <w:color w:val="000000"/>
              </w:rPr>
              <w:t>- 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демонстрировать умение самоконтроля и рефлексии, позволяющие самостоятельно корректировать обучение по выбранной траектори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эффективно планировать и контролировать собственное врем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 использовать методы саморегуляции, саморазвития и самообучения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III этап Иметь навыки </w:t>
            </w:r>
            <w:r>
              <w:rPr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- методики саморазвития и самообразования в течение всей жизн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6 / УК-6.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Фрагментарное применение навыков </w:t>
            </w:r>
            <w:r>
              <w:rPr/>
              <w:t xml:space="preserve"> </w:t>
            </w:r>
            <w:r>
              <w:rPr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 xml:space="preserve">- методики саморазвития и самообразования в течение всей жизни..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  <w:r>
              <w:rPr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  <w:r>
              <w:rPr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истематическое применение навыков </w:t>
            </w:r>
            <w:r>
              <w:rPr>
                <w:color w:val="000000"/>
              </w:rPr>
              <w:t>оценки и самооценки результатов деятельности по решению профессиональных задач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управления своей познавательной деятельностью и удовлетворения образовательных интересов и потребностей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технологии приобретения, использования и обновления социокультурных и профессиональных знаний, умений и навыков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- методики саморазвития и самообразования в течение всей жизни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этап Знать основные требования, предъявляемые к процессу разработки нормативно правовых актов различного уровня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виды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1 / ПК-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ые знания - </w:t>
            </w:r>
            <w:r>
              <w:rPr/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jc w:val="center"/>
              <w:rPr/>
            </w:pPr>
            <w:r>
              <w:rPr/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еполные знания </w:t>
            </w:r>
            <w:r>
              <w:rPr/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jc w:val="center"/>
              <w:rPr/>
            </w:pPr>
            <w:r>
              <w:rPr/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/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jc w:val="center"/>
              <w:rPr/>
            </w:pPr>
            <w:r>
              <w:rPr/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/>
              <w:t>основных требований, предъявляемых к процессу разработки нормативно правовых актов различного уровня;</w:t>
            </w:r>
          </w:p>
          <w:p>
            <w:pPr>
              <w:pStyle w:val="Normal"/>
              <w:jc w:val="center"/>
              <w:rPr/>
            </w:pPr>
            <w:r>
              <w:rPr/>
              <w:t>- основных видов нормативных правовых актов в деятельности местных администраций, порядок их разработки и принятия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я основных нормативно-правовых актов, регулирующих вопросы проектирования правовых норм на региональном уровн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ов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этап Уметь 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jc w:val="center"/>
              <w:rPr/>
            </w:pPr>
            <w:r>
              <w:rPr/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1 / ПК-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ое умение </w:t>
            </w:r>
            <w:r>
              <w:rPr/>
              <w:t>- 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jc w:val="center"/>
              <w:rPr/>
            </w:pPr>
            <w:r>
              <w:rPr/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- применять правила юридической техники при подготовке юридических документов в зависимости от сферы профессиональной деятельности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 xml:space="preserve">- </w:t>
            </w:r>
            <w:r>
              <w:rPr/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jc w:val="center"/>
              <w:rPr/>
            </w:pPr>
            <w:r>
              <w:rPr/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  <w:r>
              <w:rPr/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jc w:val="center"/>
              <w:rPr/>
            </w:pPr>
            <w:r>
              <w:rPr/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спешное и систематическое умение </w:t>
            </w:r>
            <w:r>
              <w:rPr/>
              <w:t>использовать знания юридической техники, приемы и способы при разработке нормативного правового акта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 работать с законами и муниципально-правовыми актами, регулирующими деятельность местной администрации;правильно проектировать нормы, регулирующие муниципально-правовые отношения, связанные с деятельностью местной администрации;</w:t>
            </w:r>
          </w:p>
          <w:p>
            <w:pPr>
              <w:pStyle w:val="Normal"/>
              <w:jc w:val="center"/>
              <w:rPr/>
            </w:pPr>
            <w:r>
              <w:rPr/>
              <w:t>- применять способы проектирования нормативных правовых актов на региональном уровне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и применять нормативные правовые акты, реализовывать, а также проектировать нормы банковского права в профессиональной деятельности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применять правила юридической техники при подготовке юридических документов в зависимости от сферы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lang w:eastAsia="ru-RU"/>
              </w:rPr>
              <w:t>III этап Иметь навыки</w:t>
            </w:r>
            <w:r>
              <w:rPr/>
              <w:t xml:space="preserve"> 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>- проектирования юридических документов в зависимости от сферы профессиональной деятельности</w:t>
            </w:r>
            <w:r>
              <w:rPr>
                <w:b/>
                <w:bCs/>
              </w:rPr>
              <w:t xml:space="preserve"> (ПК-1 / ПК-1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lang w:eastAsia="ru-RU"/>
              </w:rPr>
              <w:t xml:space="preserve">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проектирования юридических документов в зависимости от сферы профессиональной деятельности</w:t>
            </w:r>
            <w:r>
              <w:rPr>
                <w:color w:val="000000"/>
              </w:rPr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проектирования юридических документов в зависимости от сферы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проектирования документов в зависимости от сферы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/>
      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      </w:r>
          </w:p>
          <w:p>
            <w:pPr>
              <w:pStyle w:val="Normal"/>
              <w:jc w:val="center"/>
              <w:rPr/>
            </w:pPr>
            <w:r>
              <w:rPr/>
      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      </w:r>
          </w:p>
          <w:p>
            <w:pPr>
              <w:pStyle w:val="Normal"/>
              <w:jc w:val="center"/>
              <w:rPr/>
            </w:pPr>
            <w:r>
              <w:rPr/>
              <w:t>- проектирования нормативных правовых регионального уровн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проектирования юридических документов в зависимости от сферы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этап Знать 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2 / П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ые знания - </w:t>
            </w:r>
            <w:r>
              <w:rPr/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еполные знания </w:t>
            </w:r>
            <w:r>
              <w:rPr/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/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/>
              <w:t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</w:t>
            </w:r>
          </w:p>
          <w:p>
            <w:pPr>
              <w:pStyle w:val="Normal"/>
              <w:jc w:val="center"/>
              <w:rPr/>
            </w:pPr>
            <w:r>
              <w:rPr/>
              <w:t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</w:t>
            </w:r>
          </w:p>
          <w:p>
            <w:pPr>
              <w:pStyle w:val="Normal"/>
              <w:jc w:val="center"/>
              <w:rPr/>
            </w:pPr>
            <w:r>
              <w:rPr/>
      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ущность и содержание законодательства, регулирующего земельные правоотношения;</w:t>
            </w:r>
          </w:p>
          <w:p>
            <w:pPr>
              <w:pStyle w:val="Normal"/>
              <w:jc w:val="center"/>
              <w:rPr/>
            </w:pPr>
            <w:r>
              <w:rPr/>
      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      </w:r>
          </w:p>
          <w:p>
            <w:pPr>
              <w:pStyle w:val="Normal"/>
              <w:jc w:val="center"/>
              <w:rPr/>
            </w:pPr>
            <w:r>
              <w:rPr/>
              <w:t>- понятие, виды, общие и специальные правила заключения, изменения и прекращения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lang w:eastAsia="ru-RU"/>
              </w:rPr>
              <w:t xml:space="preserve">II этап Уметь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  <w:r>
              <w:rPr>
                <w:b/>
                <w:bCs/>
              </w:rPr>
              <w:t xml:space="preserve"> (ПК-2 / П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lang w:eastAsia="ru-RU"/>
              </w:rPr>
              <w:t xml:space="preserve">-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 xml:space="preserve">-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/>
              <w:t>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равильно применять нормы права, регулирующие область природопользова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пользовать нормы налогового права в сфере АПК в профессиональной деятельности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и применять нормативно-правовые акты, содержащие нормы договорного права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lang w:eastAsia="ru-RU"/>
              </w:rPr>
              <w:t>III этап Иметь навыки</w:t>
            </w:r>
            <w:r>
              <w:rPr/>
              <w:t xml:space="preserve"> 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jc w:val="center"/>
              <w:rPr/>
            </w:pPr>
            <w:r>
              <w:rPr/>
              <w:t>- навыками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2 / ПК-2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lang w:eastAsia="ru-RU"/>
              </w:rPr>
              <w:t xml:space="preserve">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jc w:val="center"/>
              <w:rPr/>
            </w:pPr>
            <w:r>
              <w:rPr/>
              <w:t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jc w:val="center"/>
              <w:rPr/>
            </w:pPr>
            <w:r>
              <w:rPr/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jc w:val="center"/>
              <w:rPr/>
            </w:pPr>
            <w:r>
              <w:rPr/>
              <w:t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jc w:val="center"/>
              <w:rPr/>
            </w:pPr>
            <w:r>
              <w:rPr/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jc w:val="center"/>
              <w:rPr/>
            </w:pPr>
            <w:r>
              <w:rPr/>
              <w:t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jc w:val="center"/>
              <w:rPr/>
            </w:pPr>
            <w:r>
              <w:rPr/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/>
      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нормативных правовых актов отрасли аграрного права, реализации норм аграрного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работы c нормативно-правовыми актами, определяющими правовое регулирование природопользования при решении профессиональных задач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юридически правильно квалифицировать факты и обстоятельства в области оборота земель сельскохозяйственного назначения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/>
      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- по применению и реализации нормам налогового права в сфере АПК в профессиональ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применения правовых норм к договорным отношениям в сфере АПК и принятия правоприменительных актов в этой сфере;</w:t>
            </w:r>
          </w:p>
          <w:p>
            <w:pPr>
              <w:pStyle w:val="Normal"/>
              <w:jc w:val="center"/>
              <w:rPr/>
            </w:pPr>
            <w:r>
              <w:rPr/>
              <w:t>навыками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</w:t>
            </w:r>
          </w:p>
          <w:p>
            <w:pPr>
              <w:pStyle w:val="Normal"/>
              <w:jc w:val="center"/>
              <w:rPr/>
            </w:pPr>
            <w:r>
              <w:rPr/>
      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этап Знать систему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я нормативных правовых актов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понятие, виды, общие и специальные правила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jc w:val="center"/>
              <w:rPr/>
            </w:pPr>
            <w:r>
              <w:rPr/>
      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jc w:val="center"/>
              <w:rPr/>
            </w:pPr>
            <w:r>
              <w:rPr/>
      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е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4 / ПК-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ые знания - </w:t>
            </w:r>
            <w:r>
              <w:rPr/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jc w:val="center"/>
              <w:rPr/>
            </w:pPr>
            <w:r>
              <w:rPr/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jc w:val="center"/>
              <w:rPr/>
            </w:pPr>
            <w:r>
              <w:rPr/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еполные знания </w:t>
            </w:r>
            <w:r>
              <w:rPr/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jc w:val="center"/>
              <w:rPr/>
            </w:pPr>
            <w:r>
              <w:rPr/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jc w:val="center"/>
              <w:rPr/>
            </w:pPr>
            <w:r>
              <w:rPr/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jc w:val="center"/>
              <w:rPr>
                <w:rFonts w:eastAsia="Arial Unicode MS"/>
                <w:spacing w:val="1"/>
              </w:rPr>
            </w:pPr>
            <w:r>
              <w:rPr>
                <w:rFonts w:eastAsia="Arial Unicode MS"/>
                <w:spacing w:val="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/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jc w:val="center"/>
              <w:rPr/>
            </w:pPr>
            <w:r>
              <w:rPr/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jc w:val="center"/>
              <w:rPr/>
            </w:pPr>
            <w:r>
              <w:rPr/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jc w:val="center"/>
              <w:rPr>
                <w:rFonts w:eastAsia="Arial Unicode MS"/>
                <w:spacing w:val="1"/>
              </w:rPr>
            </w:pPr>
            <w:r>
              <w:rPr>
                <w:rFonts w:eastAsia="Arial Unicode MS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/>
              <w:t>системы гражданско-правовых норм, регулирующих отношения по привлечению к гражданско-правовой ответственности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понятий, видов, общих и специальных правил заключения, изменения и прекращения сделок с недвижимым имуще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ложений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</w:t>
            </w:r>
          </w:p>
          <w:p>
            <w:pPr>
              <w:pStyle w:val="Normal"/>
              <w:jc w:val="center"/>
              <w:rPr/>
            </w:pPr>
            <w:r>
              <w:rPr/>
              <w:t>- общих и специальных правил, определяющих особенности правового статуса участников договорных отношений в сфере АПК, их права и обязанности;</w:t>
            </w:r>
          </w:p>
          <w:p>
            <w:pPr>
              <w:pStyle w:val="Normal"/>
              <w:jc w:val="center"/>
              <w:rPr/>
            </w:pPr>
            <w:r>
              <w:rPr/>
              <w:t>- способов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современных нормативно-правовых баз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>
                <w:spacing w:val="1"/>
              </w:rPr>
            </w:pPr>
            <w:r>
              <w:rPr/>
              <w:t>- понятий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      </w:r>
          </w:p>
          <w:p>
            <w:pPr>
              <w:pStyle w:val="Normal"/>
              <w:jc w:val="center"/>
              <w:rPr>
                <w:rFonts w:eastAsia="Arial Unicode MS"/>
                <w:spacing w:val="1"/>
              </w:rPr>
            </w:pPr>
            <w:r>
              <w:rPr>
                <w:rFonts w:eastAsia="Arial Unicode MS"/>
                <w:spacing w:val="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lang w:eastAsia="ru-RU"/>
              </w:rPr>
              <w:t xml:space="preserve">II этап Уметь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4 / ПК-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lang w:eastAsia="ru-RU"/>
              </w:rPr>
              <w:t xml:space="preserve">-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 xml:space="preserve">-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/>
              <w:t>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, различные виды юридических услуг и давать квалифицированные юридические заключения и консультации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этап Иметь навыки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jc w:val="center"/>
              <w:rPr/>
            </w:pPr>
            <w:r>
              <w:rPr/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4 / ПК-4.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ое применение навыков </w:t>
            </w:r>
            <w:r>
              <w:rPr/>
              <w:t xml:space="preserve"> 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jc w:val="center"/>
              <w:rPr/>
            </w:pPr>
            <w:r>
              <w:rPr/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  <w:r>
              <w:rPr/>
              <w:t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jc w:val="center"/>
              <w:rPr/>
            </w:pPr>
            <w:r>
              <w:rPr/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jc w:val="center"/>
              <w:rPr/>
            </w:pPr>
            <w:r>
              <w:rPr/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истематическое применение навыков </w:t>
            </w:r>
            <w:r>
              <w:rPr/>
              <w:t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/>
              <w:t>- оказания правовой помощи и различных юридических услуг, связанных с правовым обеспечением договорных отношений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</w:t>
            </w:r>
          </w:p>
          <w:p>
            <w:pPr>
              <w:pStyle w:val="Normal"/>
              <w:jc w:val="center"/>
              <w:rPr/>
            </w:pPr>
            <w:r>
              <w:rPr/>
              <w:t>- анализа практической ситуации, работы с источниками банковского права и материалами судебной практики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этап Знать - особенности деятельности прокуратуры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точники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нормативно-правовое регулирование и организацию производства по делам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понятие, виды и общие правила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ы и основные способы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5 / ПК-5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рагментарные знания - </w:t>
            </w:r>
            <w:r>
              <w:rPr/>
              <w:t>- 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еполные знания </w:t>
            </w:r>
            <w:r>
              <w:rPr/>
              <w:t>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  <w:r>
              <w:rPr/>
              <w:t>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  <w:r>
              <w:rPr/>
              <w:t>особенностей деятельности прокуратуры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источников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</w:t>
            </w:r>
          </w:p>
          <w:p>
            <w:pPr>
              <w:pStyle w:val="Normal"/>
              <w:jc w:val="center"/>
              <w:rPr/>
            </w:pPr>
            <w:r>
              <w:rPr/>
              <w:t>- нормативно-правового регулирования и организацию производства по делам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понятия, видов и общих правил оспаривания сделок с недвижимым имуществом в сфере АПК и защиты прав их участник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- основ и основных способов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lang w:eastAsia="ru-RU"/>
              </w:rPr>
              <w:t xml:space="preserve">II этап Уметь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5 / ПК-5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умение </w:t>
            </w:r>
            <w:r>
              <w:rPr>
                <w:lang w:eastAsia="ru-RU"/>
              </w:rPr>
              <w:t xml:space="preserve">-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умение </w:t>
            </w:r>
            <w:r>
              <w:rPr>
                <w:color w:val="000000"/>
              </w:rPr>
              <w:t xml:space="preserve">-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держащее отдельные пробелы умение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Успешное и систематическое умение </w:t>
            </w:r>
            <w:r>
              <w:rPr/>
              <w:t>осуществлять представление в судах и иных органах по вопросам 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ять состязательные бумаги в суд, обращения в иные органы власти в соответствии с гражданским законодательством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650" w:leader="none"/>
              </w:tabs>
              <w:jc w:val="center"/>
              <w:rPr/>
            </w:pPr>
            <w:r>
              <w:rPr/>
      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      </w:r>
          </w:p>
          <w:p>
            <w:pPr>
              <w:pStyle w:val="Normal"/>
              <w:jc w:val="center"/>
              <w:rPr/>
            </w:pPr>
            <w:r>
              <w:rPr/>
              <w:t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</w:t>
            </w:r>
          </w:p>
          <w:p>
            <w:pPr>
              <w:pStyle w:val="Normal"/>
              <w:jc w:val="center"/>
              <w:rPr/>
            </w:pPr>
            <w:r>
              <w:rPr/>
              <w:t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lang w:eastAsia="ru-RU"/>
              </w:rPr>
              <w:t>III этап Иметь навыки</w:t>
            </w:r>
            <w:r>
              <w:rPr/>
              <w:t xml:space="preserve"> 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jc w:val="center"/>
              <w:rPr/>
            </w:pPr>
            <w:r>
              <w:rPr/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jc w:val="center"/>
              <w:rPr/>
            </w:pPr>
            <w:r>
              <w:rPr/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ПК-5 / ПК-5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Фрагментарное применение навыков </w:t>
            </w:r>
            <w:r>
              <w:rPr>
                <w:lang w:eastAsia="ru-RU"/>
              </w:rPr>
              <w:t xml:space="preserve">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jc w:val="center"/>
              <w:rPr/>
            </w:pPr>
            <w:r>
              <w:rPr/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jc w:val="center"/>
              <w:rPr/>
            </w:pPr>
            <w:r>
              <w:rPr/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/ </w:t>
            </w:r>
            <w:r>
              <w:rPr>
                <w:b/>
                <w:bCs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несистематическое применение навыков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jc w:val="center"/>
              <w:rPr/>
            </w:pPr>
            <w:r>
              <w:rPr/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jc w:val="center"/>
              <w:rPr/>
            </w:pPr>
            <w:r>
              <w:rPr/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В целом успешное, но сопровождающееся отдельными ошибками применение навыков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jc w:val="center"/>
              <w:rPr/>
            </w:pPr>
            <w:r>
              <w:rPr/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jc w:val="center"/>
              <w:rPr/>
            </w:pPr>
            <w:r>
              <w:rPr/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шное и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2478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систематическое применение навыков </w:t>
            </w:r>
            <w:r>
              <w:rPr/>
              <w:t>обеспечения законности в сфере природоохранн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ения юридических формул, анализа практической ситуации, выявления фактических обстоятельств, имеющих юридическое значение;</w:t>
            </w:r>
          </w:p>
          <w:p>
            <w:pPr>
              <w:pStyle w:val="Normal"/>
              <w:jc w:val="center"/>
              <w:rPr/>
            </w:pPr>
            <w:r>
              <w:rPr/>
              <w:t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</w:t>
            </w:r>
          </w:p>
          <w:p>
            <w:pPr>
              <w:pStyle w:val="Normal"/>
              <w:jc w:val="center"/>
              <w:rPr/>
            </w:pPr>
            <w:r>
              <w:rPr/>
              <w:t>- по представлению интересов участников сделок с недвижимостью в сфере АПК в судах и иных органах;</w:t>
            </w:r>
          </w:p>
          <w:p>
            <w:pPr>
              <w:pStyle w:val="Normal"/>
              <w:jc w:val="center"/>
              <w:rPr/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sz w:val="28"/>
          <w:szCs w:val="28"/>
        </w:rPr>
        <w:t>Раздел 2</w:t>
      </w:r>
      <w:r>
        <w:rPr>
          <w:b/>
          <w:bCs/>
          <w:sz w:val="28"/>
          <w:szCs w:val="28"/>
        </w:rPr>
        <w:t xml:space="preserve">. ОЦЕНОЧНЫЕ СРЕДСТВА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оценоч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оценки знаний, умений, навыков и (или) опыта деятельности, характеризующих этапы формирования компетенций в процессе практики представ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0" w:name="_Hlk130243928"/>
      <w:bookmarkEnd w:id="0"/>
      <w:r>
        <w:rPr>
          <w:sz w:val="28"/>
          <w:szCs w:val="28"/>
        </w:rPr>
        <w:t>заданиями по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мерным перечнем индивидуальных заданий по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и контрольными вопросами для собес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ритериями оценивания результатов практики по видам учебных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шкалой оценивания для промежуточной аттестации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30243928"/>
      <w:bookmarkEnd w:id="1"/>
      <w:r>
        <w:rPr>
          <w:sz w:val="28"/>
          <w:szCs w:val="28"/>
        </w:rPr>
        <w:t xml:space="preserve">Структура и содержание отчета по практике определяются программой практики, индивидуальным заданием по практике. Отчет по практике должен отражать основные результаты и выводы, сделанные обучающимся в результате исследования вопросов в соответствии с программой прак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просы для собеседования на защите отчета по практике предполагают получение ответа, подтверждающего уровень сформированности компетенций,</w:t>
      </w:r>
      <w:r>
        <w:rPr>
          <w:color w:val="000000"/>
          <w:sz w:val="28"/>
          <w:szCs w:val="28"/>
        </w:rPr>
        <w:t xml:space="preserve"> формируемых в результате практики,</w:t>
      </w:r>
      <w:r>
        <w:rPr>
          <w:sz w:val="28"/>
          <w:szCs w:val="28"/>
        </w:rPr>
        <w:t xml:space="preserve"> демонстрирующего способность аргументации собственной позиции по предложе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ценочные средства для лиц с ограниченными возможностями здоровья выбираются с учетом их индивидуальных психофизических особ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задания по практик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1. Получить программу практики и календарный план-график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2. Определить тему индивидуального задания по прак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3. Подготовить отчет по практике, который должен включать систематизированную в соответствии с заданием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4. Подготовить доклад для защиты отчета по практике, в котором кратко излагаются основные результаты выполненной работы в ходе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 5. Оформить все документы, свидетельствующие о прохождении пр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римерный перечень индивидуальных заданий по производственной практике (правоприменительной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ой статус организации – места прохождени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-правовая форма организации, тип, вид юридического лица, форма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редительные документы организации, их содерж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утренние (локальные) акты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личие юридической службы, отдела, специалиста организации, основные виды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вовое регулирование трудовых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ражданско-правовые договоры в деятельности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дебная пр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изация дело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облемные аспекты правопримени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едложения по совершенствованию законодательства, правоприменения по вопросам гражданско-правового проф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общение статистических материалов, обзора судебной практи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ые контрольные вопросы для оценки знаний, умений, навыков и (или) опыта деятельности, характеризующих этапы формирования компетенций в процессе пр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УК-1.4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Знать: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ципы сбора, отбора и обобщения информации, методики системного подхода для решения профессиональных задач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характеризуйте принципы сбора, отбора и обобщения информации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В чем заключаются методики системного подхода для решения профессиональных задач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а</w:t>
      </w:r>
      <w:r>
        <w:rPr>
          <w:color w:val="000000"/>
          <w:sz w:val="24"/>
          <w:szCs w:val="24"/>
        </w:rPr>
        <w:t>нализировать и систематизировать разнородные данные, оценивать эффективность процедур анализа проблем и принятия решений в профессиональной деятельност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3. Что такое </w:t>
      </w:r>
      <w:r>
        <w:rPr>
          <w:sz w:val="24"/>
          <w:szCs w:val="24"/>
        </w:rPr>
        <w:t>а</w:t>
      </w:r>
      <w:r>
        <w:rPr>
          <w:color w:val="000000"/>
          <w:sz w:val="24"/>
          <w:szCs w:val="24"/>
        </w:rPr>
        <w:t>нализировать и систематизировать разнородные данные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пишите эффективность процедур анализа проблем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5. В чем необходимость принятия решений в профессиональной деятельности?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i/>
          <w:iCs/>
          <w:color w:val="000000"/>
        </w:rPr>
        <w:t xml:space="preserve">Навык: </w:t>
      </w:r>
      <w:r>
        <w:rPr/>
        <w:t>научного поиска и практической работы с информационными источниками, методами принятия решений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Назовите </w:t>
      </w:r>
      <w:r>
        <w:rPr>
          <w:sz w:val="24"/>
          <w:szCs w:val="24"/>
        </w:rPr>
        <w:t>информационные источники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Cs/>
        </w:rPr>
        <w:t xml:space="preserve">7. Перечислите </w:t>
      </w:r>
      <w:r>
        <w:rPr/>
        <w:t>методы принятия решений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2.1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 xml:space="preserve">Знать: </w:t>
      </w:r>
      <w:r>
        <w:rPr>
          <w:color w:val="000000"/>
          <w:sz w:val="24"/>
          <w:szCs w:val="24"/>
        </w:rPr>
        <w:t xml:space="preserve">оптимальные способы решения управленческих задач, исходя из имеющихся ресурсов и ограничений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виды ресурсов и ограничений для решения профессиональных задач, основные методы оценки разных способов решения задач в рамках профессиональной деятельности юриста, в том числе в вопросах противодействия коррупции; 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йствующее законодательство и правовые нормы, регулирующие профессиональную деятельность и основы противодействия коррупции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ислите оптимальные способы решения управленческих задач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Опишите виды ресурсов, основные методы и способы решения задач в вопросах противодействия коррупци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 xml:space="preserve">Уметь: </w:t>
      </w:r>
      <w:r>
        <w:rPr>
          <w:color w:val="000000"/>
          <w:sz w:val="24"/>
          <w:szCs w:val="24"/>
        </w:rPr>
        <w:t xml:space="preserve">формулировать в рамках поставленной цели проекта совокупность задач, обеспечивающих ее достижение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проводить анализ поставленной цели и формулировать задачи, которые необходимо решить для ее достижения рамках профессиональной деятельности юриста, в том числе в вопросах противодействия коррупции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ировать альтернативные варианты для достижения намеченных результатов, использовать нормативно-правовую документацию в сфере профессиональной деятельност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 чем заключается анализ поставленной цели и задачи в профессиональной деятельности юриста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еречислите альтернативные варианты для достижения намеченн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color w:val="000000"/>
        </w:rPr>
        <w:t xml:space="preserve">Навык: </w:t>
      </w:r>
      <w:r>
        <w:rPr>
          <w:color w:val="000000"/>
        </w:rPr>
        <w:t xml:space="preserve">выбора оптимальных способов решения задач, учитывая имеющиеся условия, ресурсы и ограничения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работки цели и задач проекта, оценки потребности в ресурсах, продолжительности и стоимости проекта, в рамках профессиональной деятельности юриста, в том числе в вопросах противодействия коррупции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работы с нормативно-правовой документацией, в рамках профессиональной деятельности юриста, в том числе в вопросах противодействия корруп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2. Перечислите способы решения задач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color w:val="000000"/>
        </w:rPr>
        <w:t>13. В чем заключается навык работы с нормативно-правовой документацией?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К-3.3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Знать: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нципы командной стратегии для достижения поставленной цели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типологию и факторы формирования команд, способы социального взаимодействия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основные приемы и нормы социального взаимодействия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основные понятия и методы юридической психологии, технологии межличностной и групповой коммуникации в деловом взаимодействии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основы стратегического планирования работы коллектива для достижения  поставленной цели; 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ие формы организации деятельности коллектива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4. Назовите принципы командной стратегии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5. Перечислите способы социального взаимодействия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6. Опишите основные приемы и нормы социального взаимодействия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Какие существуют основы стратегического планирования работы коллектива для достижения  поставленной цели?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Какие есть общие формы организации деятельности коллектива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рабатывать командную стратегию для достижения поставленной цел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действовать в духе сотрудничества; принимать решения с соблюдением этических принципов их реализации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оявлять уважение к мнению и культуре других; определять цели и работать в направлении личностного, образовательного и профессионального рос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станавливать и поддерживать контакты, обеспечивающие успешную работу в коллективе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применять основные методы и нормы социального взаимодействия для реализации своей роли и взаимодействия внутри команды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ировать командную работу, распределять поручения и делегировать полномочия членам команды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Опишите командную стратегию для достижения поставленной цел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Перечислите основные методы и нормы социального взаимодействия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. В чем заключается планирование командной работы?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color w:val="000000"/>
        </w:rPr>
        <w:t xml:space="preserve">Навык: </w:t>
      </w:r>
      <w:r>
        <w:rPr>
          <w:color w:val="000000"/>
        </w:rPr>
        <w:t>применения командной стратегии для достижения поставленной цел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спределения ролей в условиях командного взаимодействия; методами оценки своих действий, планирования и управления временем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применения методов и приемов социального взаимодействия и работы в команде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управления командной работой в решении поставленных задач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еодоления возникающих в коллективе разногласий, споров и конфликтов на основе учета интересов всех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2. Назовите методы оценки своих действий, планирования и управления времен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3. Как преодолеть возникающие в коллективе разногласия, споры и конфликты?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К-6.4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Знать:</w:t>
      </w:r>
      <w:r>
        <w:rPr>
          <w:spacing w:val="1"/>
        </w:rPr>
        <w:t xml:space="preserve"> </w:t>
      </w:r>
      <w:r>
        <w:rPr>
          <w:color w:val="000000"/>
        </w:rPr>
        <w:t>способы самоанализа и самооценки собственных сил и возможностей; стратегии личностного развит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новные принципы самовоспитания и самообразования, исходя из требований правового законодательств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новные приемы эффективного управления собственным временем;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ые методики самоконтроля, саморазвития и самообразования на протяжении всей жизни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4. Назовите способы самоанализа и самооценки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5. Какие существуют стратегии личностного развития?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6. Перечислите основные методики самоконтроля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ть задачи саморазвития и профессионального роста, распределять их на долго- средне- и краткосрочные с обоснованием их актуальности и определением необходимых ресурс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демонстрировать умение самоконтроля и рефлексии, позволяющие самостоятельно корректировать обучение по выбранной траектори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эффективно планировать и контролировать собственное время;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ть методы саморегуляции, саморазвития и самообучения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. Опишите задачи саморазвития и профессионального роста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В чем заключается эффективно планировать и контролировать собственное время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9. Опишите методы саморегуляции, саморазвития и самооб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color w:val="000000"/>
        </w:rPr>
        <w:t xml:space="preserve">Навык: </w:t>
      </w:r>
      <w:r>
        <w:rPr>
          <w:color w:val="000000"/>
        </w:rPr>
        <w:t>оценки и самооценки результатов деятельности по решению профессиональных задач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управления своей познавательной деятельностью и удовлетворения образовательных интересов и потребностей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технологии приобретения, использования и обновления социокультурных и профессиональных знаний, умений и навык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методики саморазвития и самообразования в течение всей жизн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0. Что такое навык оценки и самооценки результатов?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1. Какие существуют технологии приобретения, использования и обновления?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К-1.1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Зна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 требования, предъявляемые к процессу разработки нормативно правовых актов различного уровня;</w:t>
      </w:r>
    </w:p>
    <w:p>
      <w:pPr>
        <w:pStyle w:val="Normal"/>
        <w:ind w:firstLine="709"/>
        <w:jc w:val="both"/>
        <w:rPr/>
      </w:pPr>
      <w:r>
        <w:rPr/>
        <w:t xml:space="preserve">- основные виды нормативных правовых актов в деятельности местных администраций, порядок их разработки и принятия; </w:t>
      </w:r>
    </w:p>
    <w:p>
      <w:pPr>
        <w:pStyle w:val="Normal"/>
        <w:ind w:firstLine="709"/>
        <w:jc w:val="both"/>
        <w:rPr/>
      </w:pPr>
      <w:r>
        <w:rPr/>
        <w:t xml:space="preserve">- содержание основных нормативно-правовых актов, регулирующих вопросы проектирования правовых норм на региональном уровне; 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банковского права, историю и принципы банковского права, соотношение норм банковского, административного и гражданского права, способы их проектирования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2. Опишите основные требования, предъявляемые к процессу разработки нормативно правовых актов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Какие есть основные виды нормативных правовых актов?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34. В чем заключается содержание основных нормативно-правовых актов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использовать знания юридической техники, приемы и способы при разработке нормативного правового акта; </w:t>
      </w:r>
    </w:p>
    <w:p>
      <w:pPr>
        <w:pStyle w:val="Normal"/>
        <w:ind w:firstLine="709"/>
        <w:jc w:val="both"/>
        <w:rPr/>
      </w:pPr>
      <w:r>
        <w:rPr/>
        <w:t xml:space="preserve">- самостоятельно работать с законами и муниципально-правовыми актами, регулирующими деятельность местной администрации; правильно проектировать нормы, регулирующие муниципально-правовые отношения, связанные с деятельностью местной администрации; </w:t>
      </w:r>
    </w:p>
    <w:p>
      <w:pPr>
        <w:pStyle w:val="Normal"/>
        <w:ind w:firstLine="709"/>
        <w:jc w:val="both"/>
        <w:rPr/>
      </w:pPr>
      <w:r>
        <w:rPr/>
        <w:t xml:space="preserve">- применять способы проектирования нормативных правовых актов на региональном уровне; </w:t>
      </w:r>
    </w:p>
    <w:p>
      <w:pPr>
        <w:pStyle w:val="Normal"/>
        <w:ind w:firstLine="709"/>
        <w:jc w:val="both"/>
        <w:rPr/>
      </w:pPr>
      <w:r>
        <w:rPr/>
        <w:t xml:space="preserve">- анализировать и применять нормативные правовые акты, реализовывать, а также проектировать нормы банковского права в профессиональной деятельности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правила юридической техники при подготовке юридических документов в зависимости от сферы профессиональной деятельност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sz w:val="24"/>
          <w:szCs w:val="24"/>
        </w:rPr>
        <w:t>35. Какие существуют правила юридической техники, приемы и способы при разработке нормативного правового акта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6. Опишите способы проектирования нормативных правовых актов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color w:val="000000"/>
        </w:rPr>
        <w:t xml:space="preserve">Навык: </w:t>
      </w:r>
      <w:r>
        <w:rPr/>
        <w:t>анализа различных правовых явлений, юридических фактов, правовых норм и правовых отношений, являющихся объектами профессиональной деятельности; разработки нормативно-правовых;</w:t>
      </w:r>
    </w:p>
    <w:p>
      <w:pPr>
        <w:pStyle w:val="Normal"/>
        <w:ind w:firstLine="709"/>
        <w:jc w:val="both"/>
        <w:rPr/>
      </w:pPr>
      <w:r>
        <w:rPr/>
        <w:t>- самостоятельной разработки проектов официальных документов муниципально-правового характера в сфере организации работы местных администраций;</w:t>
      </w:r>
    </w:p>
    <w:p>
      <w:pPr>
        <w:pStyle w:val="Normal"/>
        <w:ind w:firstLine="709"/>
        <w:jc w:val="both"/>
        <w:rPr/>
      </w:pPr>
      <w:r>
        <w:rPr/>
        <w:t>- проектирования нормативных правовых регионального уровня в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работы с источниками банковского права и материалами судебной практики, анализа практической ситуации и умение проектировать нормы банковского законодательства; </w:t>
      </w:r>
    </w:p>
    <w:p>
      <w:pPr>
        <w:pStyle w:val="Normal"/>
        <w:autoSpaceDE w:val="false"/>
        <w:ind w:firstLine="709"/>
        <w:jc w:val="both"/>
        <w:rPr/>
      </w:pPr>
      <w:r>
        <w:rPr/>
        <w:t>- проектирования юридических документов в зависимости от сферы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37. В чем заключается навык разработки нормативно-правовых?</w:t>
      </w:r>
    </w:p>
    <w:p>
      <w:pPr>
        <w:pStyle w:val="Normal"/>
        <w:autoSpaceDE w:val="false"/>
        <w:ind w:firstLine="709"/>
        <w:jc w:val="both"/>
        <w:rPr/>
      </w:pPr>
      <w:r>
        <w:rPr/>
        <w:t>38. Что такое проектирования нормативных правовых?</w:t>
      </w:r>
    </w:p>
    <w:p>
      <w:pPr>
        <w:pStyle w:val="Normal"/>
        <w:autoSpaceDE w:val="false"/>
        <w:ind w:firstLine="709"/>
        <w:jc w:val="both"/>
        <w:rPr/>
      </w:pPr>
      <w:r>
        <w:rPr/>
        <w:t>39. Опишите особенности анализа практической ситуации и умение проектировать нормы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К-2.1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Зна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ние норм избирательного права и избирательного процесса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 </w:t>
      </w:r>
    </w:p>
    <w:p>
      <w:pPr>
        <w:pStyle w:val="Normal"/>
        <w:ind w:firstLine="709"/>
        <w:jc w:val="both"/>
        <w:rPr/>
      </w:pPr>
      <w:r>
        <w:rPr/>
        <w:t xml:space="preserve">- соотношение норм аграрного и гражданского права; правовое положение субъектов аграрного права; понятие государственного регулирования агропромышленного производства; особенности ведения сельскохозяйственного производства в условиях рыночной экономики; </w:t>
      </w:r>
    </w:p>
    <w:p>
      <w:pPr>
        <w:pStyle w:val="Normal"/>
        <w:ind w:firstLine="709"/>
        <w:jc w:val="both"/>
        <w:rPr/>
      </w:pPr>
      <w:r>
        <w:rPr/>
        <w:t xml:space="preserve">- основные положения правового регулирования природопользования и охраны природных объектов для решения задач связанных с использованием земельных, водных, лесных и других природных ресурсов; </w:t>
      </w:r>
    </w:p>
    <w:p>
      <w:pPr>
        <w:pStyle w:val="Normal"/>
        <w:ind w:firstLine="709"/>
        <w:jc w:val="both"/>
        <w:rPr/>
      </w:pPr>
      <w:r>
        <w:rPr/>
        <w:t>- законодательство Российской Федерации об административных правонарушениях; понятие и признаки административного правонарушения; элементы состава административного правонарушения;</w:t>
      </w:r>
    </w:p>
    <w:p>
      <w:pPr>
        <w:pStyle w:val="Normal"/>
        <w:ind w:firstLine="709"/>
        <w:jc w:val="both"/>
        <w:rPr/>
      </w:pPr>
      <w:r>
        <w:rPr/>
        <w:t>- структуру и содержание нормативно-правовых актов в области таможенного дела, вопросы осуществления таможенного контроля и ответственности за нарушения таможенного законодательства;</w:t>
      </w:r>
    </w:p>
    <w:p>
      <w:pPr>
        <w:pStyle w:val="Normal"/>
        <w:ind w:firstLine="709"/>
        <w:jc w:val="both"/>
        <w:rPr/>
      </w:pPr>
      <w:r>
        <w:rPr/>
        <w:t>- сущность и содержание законодательства, регулирующего земельные правоотношения;</w:t>
      </w:r>
    </w:p>
    <w:p>
      <w:pPr>
        <w:pStyle w:val="Normal"/>
        <w:ind w:firstLine="709"/>
        <w:jc w:val="both"/>
        <w:rPr/>
      </w:pPr>
      <w:r>
        <w:rPr/>
        <w:t>- структуру и содержание нормативно-правовых актов в области финансового права, вопросы осуществления финансового контроля и ответственности за нарушения финансового законодательства;</w:t>
      </w:r>
    </w:p>
    <w:p>
      <w:pPr>
        <w:pStyle w:val="Normal"/>
        <w:ind w:firstLine="709"/>
        <w:jc w:val="both"/>
        <w:rPr/>
      </w:pPr>
      <w:r>
        <w:rPr/>
        <w:t>- содержание норм налогового права в сфере АПК, способы, виды, стадии применения правовых актов, основные положения, отраслевых юридических и специальных наук, сущность и содержание основных понятий, категорий, институтов, правовых статусов субъектов;</w:t>
      </w:r>
    </w:p>
    <w:p>
      <w:pPr>
        <w:pStyle w:val="Normal"/>
        <w:ind w:firstLine="709"/>
        <w:jc w:val="both"/>
        <w:rPr/>
      </w:pPr>
      <w:r>
        <w:rPr/>
        <w:t xml:space="preserve">- понятие, виды, общие и специальные правила заключения, изменения и прекращения договорных отношений в сфере АПК; </w:t>
      </w:r>
    </w:p>
    <w:p>
      <w:pPr>
        <w:pStyle w:val="Normal"/>
        <w:ind w:firstLine="709"/>
        <w:jc w:val="both"/>
        <w:rPr/>
      </w:pPr>
      <w:r>
        <w:rPr/>
        <w:t xml:space="preserve">- основы законодательного применения правовых норм, а также порядок принятия правоприменительных актов в рамках правового регулирования предпринимательской деятельности в сфере АПК; 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банковского права, понятие банковского права как подотрасли финансового права, основные категории и понятия банковского права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0. Опишите способы, виды, стадии применения правовых актов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1. В чем заключаются основные положения правового регулирования природопользования и охраны природных объектов?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2. Назовите понятие, виды, общие и специальные правила заключения, изменения и прекращения договорных отношений в сфере АПК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3. Охарактеризуйте структуру и содержание нормативно-правовых актов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4. Перечислите основы законодательного применения правовых норм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использовать нормы избирательного права и избирательного процесса в профессиональной деятельности, применять правовые теории, понятия категории в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- проводить анализ и применять аграрное законодательство; анализировать судебные решения; определять юридически значимые обстоятельства при решении задач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 применять нормы права, регулирующие область природопользования;</w:t>
      </w:r>
    </w:p>
    <w:p>
      <w:pPr>
        <w:pStyle w:val="Normal"/>
        <w:ind w:firstLine="709"/>
        <w:jc w:val="both"/>
        <w:rPr/>
      </w:pPr>
      <w:r>
        <w:rPr/>
        <w:t xml:space="preserve">- анализировать, толковать и применять правовые нормы, регулирующие административную ответственность; применять полученные знания для использования в профессиональной деятельности; </w:t>
      </w:r>
    </w:p>
    <w:p>
      <w:pPr>
        <w:pStyle w:val="Normal"/>
        <w:ind w:firstLine="709"/>
        <w:jc w:val="both"/>
        <w:rPr/>
      </w:pPr>
      <w:r>
        <w:rPr/>
        <w:t xml:space="preserve">- анализировать конкретную правовую ситуацию и разрешать ее в соответствии с действующим законодательством, регулирующим таможенно-правовые отношения участников агропромышленного комплекса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овать, толковать и правильно применять правовые нормы, обеспечивать соблюдение законодательства в области оборота земель сельскохозяйственного назначения;</w:t>
      </w:r>
    </w:p>
    <w:p>
      <w:pPr>
        <w:pStyle w:val="Normal"/>
        <w:ind w:firstLine="709"/>
        <w:jc w:val="both"/>
        <w:rPr/>
      </w:pPr>
      <w:r>
        <w:rPr/>
        <w:t>- анализировать конкретную правовую ситуацию и разрешать ее в соответствии с действующим законодательством, регулирующим финансово-правовые отношения субъектов сельскохозяйствен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использовать нормы налогового права в сфере АПК в профессиональной деятельности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овать и применять нормативно-правовые акты, содержащие нормы договорного права в сфере АПК;</w:t>
      </w:r>
    </w:p>
    <w:p>
      <w:pPr>
        <w:pStyle w:val="Normal"/>
        <w:ind w:firstLine="709"/>
        <w:jc w:val="both"/>
        <w:rPr/>
      </w:pPr>
      <w:r>
        <w:rPr/>
        <w:t xml:space="preserve">- классифицировать и квалифицированно применять необходимые правовые нормы, в том числе порядок принятия правоприменительных актов в рамках специфического правового регулирования предпринимательской деятельности в сфере АПК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овать нормативно-правовые акты, локальные и индивидуальные юридические акты в сфере банковских правоотношений, составлять документы, необходимые для регистрации кредитных организаций;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нализировать конкретную правовую ситуацию, квалифицированно применять необходимые правовые нормы, принимать юридические решения в соответствии с действующим законодательством в зависимости от сферы профессиональной деятельност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5. Как применять правовые теории, понятия категории в профессиональной деятельности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6. Опишите анализ, толкование и правильность применения правовых норм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7. В чем особенность классифицировать и квалифицированно применять необходимые правовые нормы?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color w:val="000000"/>
        </w:rPr>
        <w:t xml:space="preserve">Навык: </w:t>
      </w:r>
      <w:r>
        <w:rPr/>
        <w:t>работы с нормами избирательного права и избирательного процесса в профессиональной деятельности, правовой квалификации, установления фактической основы дела, подготовки правоприменительных актов;</w:t>
      </w:r>
    </w:p>
    <w:p>
      <w:pPr>
        <w:pStyle w:val="Normal"/>
        <w:ind w:firstLine="709"/>
        <w:jc w:val="both"/>
        <w:rPr/>
      </w:pPr>
      <w:r>
        <w:rPr/>
        <w:t>- применения нормативных правовых актов отрасли аграрного права, реализации норм аграрного права в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работы c нормативно-правовыми актами, определяющими правовое регулирование природопользования при решении профессиональных задач; </w:t>
      </w:r>
    </w:p>
    <w:p>
      <w:pPr>
        <w:pStyle w:val="Normal"/>
        <w:ind w:firstLine="709"/>
        <w:jc w:val="both"/>
        <w:rPr/>
      </w:pPr>
      <w:r>
        <w:rPr/>
        <w:t xml:space="preserve">- работы с правовыми актами в данной сфере; применять нормативные правовые акты, реализовывать материальные и процессуальные нормы административные права в профессиональной деятельности; </w:t>
      </w:r>
    </w:p>
    <w:p>
      <w:pPr>
        <w:pStyle w:val="Normal"/>
        <w:ind w:firstLine="709"/>
        <w:jc w:val="both"/>
        <w:rPr/>
      </w:pPr>
      <w:r>
        <w:rPr/>
        <w:t xml:space="preserve">- по применению и реализации таможенно-правовых норм в профессиональной деятельности представителей АПК, а также самостоятельного поиска правовой информации; </w:t>
      </w:r>
    </w:p>
    <w:p>
      <w:pPr>
        <w:pStyle w:val="Normal"/>
        <w:ind w:firstLine="709"/>
        <w:jc w:val="both"/>
        <w:rPr/>
      </w:pPr>
      <w:r>
        <w:rPr/>
        <w:t>- юридически правильно квалифицировать факты и обстоятельства в области оборота земель сельскохозяйственного назначения;</w:t>
      </w:r>
    </w:p>
    <w:p>
      <w:pPr>
        <w:pStyle w:val="TableParagraph"/>
        <w:tabs>
          <w:tab w:val="clear" w:pos="708"/>
          <w:tab w:val="left" w:pos="993" w:leader="none"/>
          <w:tab w:val="left" w:pos="24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менения и реализации финансово-правовых норм в профессиональной деятельности субъектов сельскохозяйственной деятельности, а также самостоятельного поиска правовой информации</w:t>
      </w:r>
    </w:p>
    <w:p>
      <w:pPr>
        <w:pStyle w:val="Normal"/>
        <w:ind w:firstLine="709"/>
        <w:jc w:val="both"/>
        <w:rPr/>
      </w:pPr>
      <w:r>
        <w:rPr/>
        <w:t>- по применению и реализации нормам налогового права в сфере АПК в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применения правовых норм к договорным отношениям в сфере АПК и принятия правоприменительных актов в этой сфере; </w:t>
      </w:r>
    </w:p>
    <w:p>
      <w:pPr>
        <w:pStyle w:val="Normal"/>
        <w:ind w:firstLine="709"/>
        <w:jc w:val="both"/>
        <w:rPr/>
      </w:pPr>
      <w:r>
        <w:rPr/>
        <w:t xml:space="preserve">- применять специфические необходимые правовые нормы и принимать правоприменительные акты в рамках правового регулирования предпринимательской деятельности в сфере АПК; </w:t>
      </w:r>
    </w:p>
    <w:p>
      <w:pPr>
        <w:pStyle w:val="Normal"/>
        <w:ind w:firstLine="709"/>
        <w:jc w:val="both"/>
        <w:rPr/>
      </w:pPr>
      <w:r>
        <w:rPr/>
        <w:t xml:space="preserve">- работы с источниками банковского права и материалами судебной практики (извлечения из текста необходимой информации и умением правильно формулировать ее); </w:t>
      </w:r>
    </w:p>
    <w:p>
      <w:pPr>
        <w:pStyle w:val="Normal"/>
        <w:autoSpaceDE w:val="false"/>
        <w:ind w:firstLine="709"/>
        <w:jc w:val="both"/>
        <w:rPr/>
      </w:pPr>
      <w:r>
        <w:rPr/>
        <w:t>- деятельности принятия юридически значимых решений на основании норм, закрепленных в источниках правового регулирования общественных отношений в соответствующей профессиональной сфере.</w:t>
      </w:r>
    </w:p>
    <w:p>
      <w:pPr>
        <w:pStyle w:val="Normal"/>
        <w:autoSpaceDE w:val="false"/>
        <w:ind w:firstLine="709"/>
        <w:jc w:val="both"/>
        <w:rPr/>
      </w:pPr>
      <w:r>
        <w:rPr/>
        <w:t>48. Опишите особенности применения правовых норм к договорным отношениям.</w:t>
      </w:r>
    </w:p>
    <w:p>
      <w:pPr>
        <w:pStyle w:val="Normal"/>
        <w:autoSpaceDE w:val="false"/>
        <w:ind w:firstLine="709"/>
        <w:jc w:val="both"/>
        <w:rPr/>
      </w:pPr>
      <w:r>
        <w:rPr/>
        <w:t>49. В чем необходимость работы с источниками права и материалами судебной практики?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ПК-4.3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Зна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 гражданско-правовых норм, регулирующих отношения по привлечению к гражданско-правовой ответственности;</w:t>
      </w:r>
    </w:p>
    <w:p>
      <w:pPr>
        <w:pStyle w:val="Normal"/>
        <w:ind w:firstLine="709"/>
        <w:jc w:val="both"/>
        <w:rPr/>
      </w:pPr>
      <w:r>
        <w:rPr/>
        <w:t>- положения нормативных правовых актов в аграрной сфере;</w:t>
      </w:r>
    </w:p>
    <w:p>
      <w:pPr>
        <w:pStyle w:val="Normal"/>
        <w:ind w:firstLine="709"/>
        <w:jc w:val="both"/>
        <w:rPr/>
      </w:pPr>
      <w:r>
        <w:rPr/>
        <w:t xml:space="preserve">- понятие, виды, общие и специальные правила заключения, изменения и прекращения сделок с недвижимым имуществом в сфере АПК; </w:t>
      </w:r>
    </w:p>
    <w:p>
      <w:pPr>
        <w:pStyle w:val="Normal"/>
        <w:ind w:firstLine="709"/>
        <w:jc w:val="both"/>
        <w:rPr/>
      </w:pPr>
      <w:r>
        <w:rPr/>
        <w:t xml:space="preserve">- положения нормативных правовых актов в сфере оборота земель сельскохозяйственного назначения, а также сущность и содержание основных способов оказания правовой помощи и различных видов юридических услуг; </w:t>
      </w:r>
    </w:p>
    <w:p>
      <w:pPr>
        <w:pStyle w:val="Normal"/>
        <w:ind w:firstLine="709"/>
        <w:jc w:val="both"/>
        <w:rPr/>
      </w:pPr>
      <w:r>
        <w:rPr/>
        <w:t>- общие и специальные правила, определяющие особенности правового статуса участников договорных отношений в сфере АПК, их права и обязанности;</w:t>
      </w:r>
    </w:p>
    <w:p>
      <w:pPr>
        <w:pStyle w:val="Normal"/>
        <w:ind w:firstLine="709"/>
        <w:jc w:val="both"/>
        <w:rPr/>
      </w:pPr>
      <w:r>
        <w:rPr/>
        <w:t>- способы оказания правовой помощи и различных видов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</w:r>
    </w:p>
    <w:p>
      <w:pPr>
        <w:pStyle w:val="Normal"/>
        <w:ind w:firstLine="709"/>
        <w:jc w:val="both"/>
        <w:rPr/>
      </w:pPr>
      <w:r>
        <w:rPr/>
        <w:t xml:space="preserve">- современную нормативно-правовую базу с учетом изменений, происходящих в законодательстве; содержание нормативно-правовых актов, в том числе регионального уровня, необходимых для оказания правовой помощи, различных видов юридических услуг; 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нятие, структуру, содержание, и виды банковских правоотношений, систему источников банковского права и процедуры ликвидации и банкротства кредитных организаций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Назовите систему правовых норм, регулирующих отношения в сфере права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Какие существуют способы оказания правовой помощи и различных видов юридических услуг?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2. Зачем знать современную нормативно-правовую базу?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</w:r>
    </w:p>
    <w:p>
      <w:pPr>
        <w:pStyle w:val="Normal"/>
        <w:ind w:firstLine="709"/>
        <w:jc w:val="both"/>
        <w:rPr/>
      </w:pPr>
      <w:r>
        <w:rPr/>
        <w:t xml:space="preserve">- квалифицированно оказывать правовую помощь, различные виды юридических услуг и давать квалифицированные юридические заключения и консультации; </w:t>
      </w:r>
    </w:p>
    <w:p>
      <w:pPr>
        <w:pStyle w:val="Normal"/>
        <w:ind w:firstLine="709"/>
        <w:jc w:val="both"/>
        <w:rPr/>
      </w:pPr>
      <w:r>
        <w:rPr/>
        <w:t xml:space="preserve">- анализировать юридические вопросы, возникающие в сфере банковских правоотношений, применять механизм принятия решений и совершения юридических действий в точном соответствии с банковским законодательством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ть и оформлять основные виды письменных юридических документов и заключений для участников общественных отношений в соответствующей сфере; предварительные материалы для устного консультирования от сферы профессиональной деятельности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3. Опишите виды юридических услуг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4. Назовите причину анализировать юридические вопросы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5. В чем особенность в подготовке и оформлении юридических документов?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color w:val="000000"/>
        </w:rPr>
        <w:t xml:space="preserve">Навык: </w:t>
      </w:r>
      <w:r>
        <w:rPr/>
        <w:t xml:space="preserve">работы с источниками гражданского права в сфере привлечения к гражданско-правовой ответственности, материалами судебной практики, анализа практической ситуации и уметь применять нормы гражданского законодательства; </w:t>
      </w:r>
    </w:p>
    <w:p>
      <w:pPr>
        <w:pStyle w:val="Normal"/>
        <w:ind w:firstLine="709"/>
        <w:jc w:val="both"/>
        <w:rPr/>
      </w:pPr>
      <w:r>
        <w:rPr/>
        <w:t xml:space="preserve">- работы с источниками аграрного права, материалами судебной практики, анализа практической ситуации и применения норм аграрного законодательства, оказания правовой помощи и различных юридических услуг в аграрной сфере; </w:t>
      </w:r>
    </w:p>
    <w:p>
      <w:pPr>
        <w:pStyle w:val="Normal"/>
        <w:ind w:firstLine="709"/>
        <w:jc w:val="both"/>
        <w:rPr/>
      </w:pPr>
      <w:r>
        <w:rPr/>
        <w:t xml:space="preserve">- оказания правовой помощи и различных юридических услуг, связанных с правовым обеспечением договорных отношений в сфере АПК; </w:t>
      </w:r>
    </w:p>
    <w:p>
      <w:pPr>
        <w:pStyle w:val="Normal"/>
        <w:ind w:firstLine="709"/>
        <w:jc w:val="both"/>
        <w:rPr/>
      </w:pPr>
      <w:r>
        <w:rPr/>
        <w:t xml:space="preserve">- работы с источниками права в области регулирования оборота земель сельскохозяйственного назначения, материалами судебной практики, анализа практической ситуации и применения норм земельного законодательства, оказания правовой помощи и различных юридических услуг в сфере оборота земель сельскохозяйственного назначения; </w:t>
      </w:r>
    </w:p>
    <w:p>
      <w:pPr>
        <w:pStyle w:val="Normal"/>
        <w:ind w:firstLine="709"/>
        <w:jc w:val="both"/>
        <w:rPr/>
      </w:pPr>
      <w:r>
        <w:rPr/>
        <w:t xml:space="preserve">- оказания правовой помощи и различных юридических услуг, связанных с правовым обеспечением договорных отношений в сфере АПК; </w:t>
      </w:r>
    </w:p>
    <w:p>
      <w:pPr>
        <w:pStyle w:val="Normal"/>
        <w:ind w:firstLine="709"/>
        <w:jc w:val="both"/>
        <w:rPr/>
      </w:pPr>
      <w:r>
        <w:rPr/>
        <w:t>- квалифицированно оказывать правовую помощь и различные виды юридических услуг, давать квалифицированные юридические заключения и консультации в рамках осуществления правового регулирования предпринимательской деятельности в сфере АПК;</w:t>
      </w:r>
    </w:p>
    <w:p>
      <w:pPr>
        <w:pStyle w:val="Normal"/>
        <w:ind w:firstLine="709"/>
        <w:jc w:val="both"/>
        <w:rPr/>
      </w:pPr>
      <w:r>
        <w:rPr/>
        <w:t xml:space="preserve">- работы с нормативными правовыми актами для квалифицированного оказания правовой помощи, различных видов юридических услуг и дачи квалифицированных юридических заключений и консультаций; </w:t>
      </w:r>
    </w:p>
    <w:p>
      <w:pPr>
        <w:pStyle w:val="Normal"/>
        <w:ind w:firstLine="709"/>
        <w:jc w:val="both"/>
        <w:rPr/>
      </w:pPr>
      <w:r>
        <w:rPr/>
        <w:t xml:space="preserve">- анализа практической ситуации, работы с источниками банковского права и материалами судебной практики; 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овки и оформления основных видов письменных юридических заключений для участников общественных отношений в соответствующей сфере, предварительных материалов для устного консультирования в зависимости от сферы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56. Особенности оказания правовой помощи и различных юридически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57. Зачем оказывать правовую помощь и различные юридические услуги?</w:t>
      </w:r>
    </w:p>
    <w:p>
      <w:pPr>
        <w:pStyle w:val="Normal"/>
        <w:autoSpaceDE w:val="false"/>
        <w:ind w:firstLine="709"/>
        <w:jc w:val="both"/>
        <w:rPr/>
      </w:pPr>
      <w:r>
        <w:rPr/>
        <w:t>58. В чем особенность анализа практической ситуации?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К-5.2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Зна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 деятельности прокуратуры в сфере природоохран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источники гражданского права, сроки обращения за защитой нарушенного права в суд, соотношение норм гражданского и гражданского процессуального законодательства; </w:t>
      </w:r>
    </w:p>
    <w:p>
      <w:pPr>
        <w:pStyle w:val="Normal"/>
        <w:ind w:firstLine="709"/>
        <w:jc w:val="both"/>
        <w:rPr/>
      </w:pPr>
      <w:r>
        <w:rPr/>
        <w:t xml:space="preserve">- нормативно-правовое регулирование и организацию производства по делам об административных правонарушениях; </w:t>
      </w:r>
    </w:p>
    <w:p>
      <w:pPr>
        <w:pStyle w:val="Normal"/>
        <w:ind w:firstLine="709"/>
        <w:jc w:val="both"/>
        <w:rPr/>
      </w:pPr>
      <w:r>
        <w:rPr/>
        <w:t xml:space="preserve">- понятие, виды и общие правила оспаривания сделок с недвижимым имуществом в сфере АПК и защиты прав их участников; 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ы и основные способы осуществления представления интересов участников правоотношений в судах и иных органах в различных процессах, напрямую связанных с антимонопольным законодательством в сфере АПК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59. В чем особенности деятельности прокуратуры в сфере природоохранной деятельности?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60. Дайте понятие, виды и общие правила оспаривания сделок с недвижимым имуществом.</w:t>
      </w:r>
    </w:p>
    <w:p>
      <w:pPr>
        <w:pStyle w:val="TableParagraph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1. Назовите основы и основные способы осуществления представления интересов участников правоотношений в судах.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/>
      </w:pPr>
      <w:r>
        <w:rPr>
          <w:i/>
          <w:iCs/>
          <w:sz w:val="24"/>
          <w:szCs w:val="24"/>
        </w:rPr>
        <w:t>Уметь:</w:t>
      </w:r>
      <w:r>
        <w:rPr>
          <w:sz w:val="24"/>
          <w:szCs w:val="24"/>
        </w:rPr>
        <w:t xml:space="preserve"> осуществлять представление в судах и иных органах по вопросам обеспечения законности в сфере природоохран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составлять состязательные бумаги в суд, обращения в иные органы власти в соответствии с гражданским законодательством; </w:t>
      </w:r>
    </w:p>
    <w:p>
      <w:pPr>
        <w:pStyle w:val="TableParagraph"/>
        <w:tabs>
          <w:tab w:val="clear" w:pos="708"/>
          <w:tab w:val="left" w:pos="993" w:leader="none"/>
          <w:tab w:val="left" w:pos="2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ировать административные правонарушения; принимать решения и совершать юридически значимые действия в соответствии с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/>
        <w:t xml:space="preserve">- анализировать правоустанавливающие документы на недвижимое имущество и гражданско-правовые договоры, а также составлять юридические акты, необходимые для представления интересов участников сделок с недвижимостью в сфере АПК в судах и иных органах; </w:t>
      </w:r>
    </w:p>
    <w:p>
      <w:pPr>
        <w:pStyle w:val="Normal"/>
        <w:ind w:firstLine="709"/>
        <w:jc w:val="both"/>
        <w:rPr/>
      </w:pPr>
      <w:r>
        <w:rPr/>
        <w:t xml:space="preserve">- практически осуществлять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; </w:t>
      </w:r>
    </w:p>
    <w:p>
      <w:pPr>
        <w:pStyle w:val="Normal"/>
        <w:ind w:firstLine="709"/>
        <w:jc w:val="both"/>
        <w:rPr/>
      </w:pPr>
      <w:r>
        <w:rPr/>
        <w:t xml:space="preserve">- подготавливать и оформлять отдельные виды юридических документов, необходимых для представления интересов участников правоотношений в судах и иных органах, а также практически осуществлять данное представление в соответствии с профессиональной сферой. </w:t>
      </w:r>
    </w:p>
    <w:p>
      <w:pPr>
        <w:pStyle w:val="Normal"/>
        <w:ind w:firstLine="709"/>
        <w:jc w:val="both"/>
        <w:rPr/>
      </w:pPr>
      <w:r>
        <w:rPr/>
        <w:t>62. Что такое представление в судах и иных органах?</w:t>
      </w:r>
    </w:p>
    <w:p>
      <w:pPr>
        <w:pStyle w:val="Normal"/>
        <w:ind w:firstLine="709"/>
        <w:jc w:val="both"/>
        <w:rPr/>
      </w:pPr>
      <w:r>
        <w:rPr/>
        <w:t>63. Зачем анализировать правоустанавливающие документы?</w:t>
      </w:r>
    </w:p>
    <w:p>
      <w:pPr>
        <w:pStyle w:val="Normal"/>
        <w:ind w:firstLine="709"/>
        <w:jc w:val="both"/>
        <w:rPr/>
      </w:pPr>
      <w:r>
        <w:rPr/>
        <w:t>64. В чем особенность подготавливать и оформлять отдельные виды юридических документов?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iCs/>
          <w:color w:val="000000"/>
        </w:rPr>
        <w:t xml:space="preserve">Навык: </w:t>
      </w:r>
      <w:r>
        <w:rPr/>
        <w:t>обеспечения законности в сфере природоохран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- составления юридических формул, анализа практической ситуации, выявления фактических обстоятельств, имеющих юридическое значение; </w:t>
      </w:r>
    </w:p>
    <w:p>
      <w:pPr>
        <w:pStyle w:val="Normal"/>
        <w:ind w:firstLine="709"/>
        <w:jc w:val="both"/>
        <w:rPr/>
      </w:pPr>
      <w:r>
        <w:rPr/>
        <w:t xml:space="preserve">-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</w:t>
      </w:r>
    </w:p>
    <w:p>
      <w:pPr>
        <w:pStyle w:val="Normal"/>
        <w:ind w:firstLine="709"/>
        <w:jc w:val="both"/>
        <w:rPr/>
      </w:pPr>
      <w:r>
        <w:rPr/>
        <w:t xml:space="preserve">- по представлению интересов участников сделок с недвижимостью в сфере АПК в судах и иных органах; </w:t>
      </w:r>
    </w:p>
    <w:p>
      <w:pPr>
        <w:pStyle w:val="Normal"/>
        <w:ind w:firstLine="709"/>
        <w:jc w:val="both"/>
        <w:rPr/>
      </w:pPr>
      <w:r>
        <w:rPr/>
        <w:t xml:space="preserve">- осуществления представления интересов участников правоотношений в судах и иных органах в разного вида процессах, напрямую связанных с антимонопольным законодательством в сфере АПК, методикой анализа правоприменительной практики; навыками работы с правовыми актами; методикой разрешения правовых проблем и коллизий </w:t>
      </w:r>
    </w:p>
    <w:p>
      <w:pPr>
        <w:pStyle w:val="Normal"/>
        <w:autoSpaceDE w:val="false"/>
        <w:ind w:firstLine="709"/>
        <w:jc w:val="both"/>
        <w:rPr/>
      </w:pPr>
      <w:r>
        <w:rPr/>
        <w:t>- осуществления представления интересов участников правоотношений в судах и иных органах в разного вида процессах, анализа правоприменительной практики; работы с правовыми актами; методикой разрешения правовых проблем и коллизий в соответствии с профессиональной сферой.</w:t>
      </w:r>
    </w:p>
    <w:p>
      <w:pPr>
        <w:pStyle w:val="Normal"/>
        <w:autoSpaceDE w:val="false"/>
        <w:ind w:firstLine="709"/>
        <w:jc w:val="both"/>
        <w:rPr/>
      </w:pPr>
      <w:r>
        <w:rPr/>
        <w:t>65. Перечислите юридические техники при составлении юридически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66. В чем особенность владения юридической техникой?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67. Что такое представление интересов?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результатов практики по видам учебных работ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81"/>
        <w:gridCol w:w="2181"/>
        <w:gridCol w:w="2003"/>
        <w:gridCol w:w="1801"/>
      </w:tblGrid>
      <w:tr>
        <w:trPr>
          <w:tblHeader w:val="true"/>
          <w:trHeight w:val="3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по видам учебных работ</w:t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ровень сформированности компетенций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лич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хорошо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довлетво-рительно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еудовлетво-рительн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цели, задач работы тематике исследования, корректность определения объекта и предмета исслед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подробно описана, представлена информация об объекте, предмете, цели и задачах исследования.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темы описана четко, представлена информация об объекте, предмете, цели и задачах исследования. Есть неточности в формулировка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ьность темы исследования описана нечетко. Имеются ошибки в формулировках объекта, предмета, цели и задач исследова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необходимые составляющие исслед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актуальных источник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е количество литературных источников. В структуру источников присутствуют как учебные, так и научные издания, периодическая литература, список литературы оформлен в соответствии с требованиями библиографической куль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о новизне и структуре источников (присутствуют как учебные, так и научные издания, периодическая литература), список литературы оформлен в соответствии с требованиями библиографической культуры, но есть неточ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Частично соблюдаются требования к новизне и структуре источников (присутствуют только учебные издания), список литературы оформлен с нарушениями требований библиографичес-кой культуры</w:t>
            </w:r>
          </w:p>
          <w:p>
            <w:pPr>
              <w:pStyle w:val="Normal"/>
              <w:autoSpaceDE w:val="false"/>
              <w:rPr>
                <w:rStyle w:val="9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 соблюдаются требования о новизне источников и структуре, список литературы оформлен с нарушениями требований библиографическо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статочность и корректность цитирования, умение оформлять ссылки на источники литератур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5) на использованные источники, верное оформление ссылок и цита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ыбор в качестве цитат и выдержек наиболее важной собранной информации по теме исследования, наличие большого количества ссылок (более 10) на использованные источники, верное оформление ссылок и цита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более 5) на использованные источники, незначительные ошибки в оформлении ссылок и цит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аличие ссылок (менее 5) на использованные источники, значительные ошибки в оформлении ссылок и ци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формление отчета по практи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олное соответствие оформления работы установленным правил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значительные отклонения оформления основного текста работы от установленных правил (неверная расстановка тире, дефисов, знаков препинан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существенные отклонения оформления работы от установленных правил при правильном оформлении титульного лис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Небрежное оформление работы по основным позиция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Качество докл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Грамотно структурированный доклад, сделанный в основном «своими словами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Хорошо структурированный в основном прочитанный докла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В целом Структурированный доклад, сделанный хорошим научным язык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Доклад недостаточно структурирован, не соответствует содержанию практи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ы на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вопросы при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собеседован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Ответ полный и </w:t>
            </w:r>
            <w:r>
              <w:rPr>
                <w:rStyle w:val="9pt"/>
                <w:color w:val="000000"/>
                <w:sz w:val="22"/>
                <w:szCs w:val="22"/>
              </w:rPr>
              <w:t>правильный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оследовательности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литературным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языком, ответ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самостоятельны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Ответ достаточно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олный и правильный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материал изложен в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пределенн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логическо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pacing w:val="-6"/>
                <w:sz w:val="22"/>
                <w:szCs w:val="22"/>
              </w:rPr>
              <w:t>последовательности</w:t>
            </w:r>
            <w:r>
              <w:rPr>
                <w:rStyle w:val="9pt"/>
                <w:color w:val="000000"/>
                <w:sz w:val="22"/>
                <w:szCs w:val="22"/>
              </w:rPr>
              <w:t>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ри этом допущены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две-три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несущественные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шиб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Style w:val="9pt"/>
                <w:color w:val="000000"/>
                <w:sz w:val="22"/>
                <w:szCs w:val="22"/>
              </w:rPr>
              <w:t>Представлен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неполный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правильный ответ на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вопрос, допущены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шибки в ответе,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твет несвязны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Ответ на вопрос не </w:t>
            </w:r>
            <w:r>
              <w:rPr>
                <w:rStyle w:val="9pt"/>
                <w:color w:val="000000"/>
                <w:sz w:val="22"/>
                <w:szCs w:val="22"/>
              </w:rPr>
              <w:t>представлен или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ответ не по существу</w:t>
            </w:r>
            <w:r>
              <w:rPr>
                <w:rStyle w:val="9pt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9pt"/>
                <w:color w:val="000000"/>
                <w:sz w:val="22"/>
                <w:szCs w:val="22"/>
              </w:rPr>
              <w:t>вопрос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 промежуточной аттестации по практике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7335"/>
      </w:tblGrid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грамотное. Индивидуальное задание по практике выполнено. Приложены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ервичные документы. Приложения логично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высоко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полное, последовательное, в соответствии с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ебованиями программы практики. Допускаются несущественные стилистические ошибки. Приложения в основном связаны с текстовой частью отчета. Отчет сдан в установленный срок. Программа практики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а. Отзыв положительный. Компетенция(и) или ее часть(и) сформированы на среднем уровне</w:t>
            </w:r>
          </w:p>
        </w:tc>
      </w:tr>
      <w:tr>
        <w:trPr>
          <w:trHeight w:val="562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ложение материалов не полное. Оформление неаккуратное. текстовая часть отчета не везде связана с приложениями. Отчет сдан в </w:t>
            </w:r>
          </w:p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установленный срок. Программа практики выполнена не в полном объеме. Компетенция(и) или ее часть(и) сформированы на базовом уровне</w:t>
            </w:r>
          </w:p>
        </w:tc>
      </w:tr>
      <w:tr>
        <w:trPr>
          <w:trHeight w:val="2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Изложение материалов неполное, бессистемное. Существуют ошибки, оформление не соответствует установленным требованиям. Приложения отсутствуют. Отчет сдан не в установленный срок. Отзыв отрицательный. Программа практики не выполнена. Компетенция(и) или ее часть(и) не сформированы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производственной практике (правопримен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юриспруденции    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производственной  практике (правопримен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производственной практике (правоприменительной)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lang w:bidi="ar-SA"/>
    </w:rPr>
  </w:style>
  <w:style w:type="character" w:styleId="9pt">
    <w:name w:val="Основной текст + 9 pt"/>
    <w:qFormat/>
    <w:rPr>
      <w:spacing w:val="-2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3"/>
      <w:sz w:val="16"/>
      <w:szCs w:val="16"/>
      <w:u w:val="none"/>
      <w:lang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840" w:after="0"/>
      <w:ind w:hanging="460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5:16:00Z</dcterms:created>
  <dc:creator>Irina Gerasimenko</dc:creator>
  <dc:description/>
  <cp:keywords/>
  <dc:language>en-US</dc:language>
  <cp:lastModifiedBy>Пользователь Windows</cp:lastModifiedBy>
  <dcterms:modified xsi:type="dcterms:W3CDTF">2024-03-13T06:15:00Z</dcterms:modified>
  <cp:revision>4</cp:revision>
  <dc:subject/>
  <dc:title>2</dc:title>
</cp:coreProperties>
</file>